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18.02.2020                                                                                                                      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1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</w:t>
      </w:r>
      <w:r>
        <w:rPr>
          <w:rFonts w:cs="Times New Roman" w:ascii="Times New Roman" w:hAnsi="Times New Roman"/>
          <w:sz w:val="28"/>
          <w:szCs w:val="28"/>
        </w:rPr>
        <w:t>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15685" cy="154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8.02.2020  </w:t>
      </w:r>
      <w:r>
        <w:rPr>
          <w:rFonts w:cs="Times New Roman" w:ascii="Times New Roman" w:hAnsi="Times New Roman"/>
          <w:sz w:val="28"/>
          <w:szCs w:val="28"/>
        </w:rPr>
        <w:t>№ 2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74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6 472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3 820,8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 0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72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0,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86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тавки уличной электроэнерг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линий уличного освещения, технологическое присоединение линий уличного освещ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ейдирование дорог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вого покрытия дорог поселения (с. Школьное ул. Красная, ул. Мира, ул. Шоссейная, с. Новоалексеевское ул. Молодежная, с. Леонтьевское ул. Широка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 гравийных дорог поселения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51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51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(с. Школьное ул. Красная, с. Новоалексеевское ул. Молодежная, с. Леонтьевское ул. Широк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7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(уборка обочин дорог, покос травы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дорожных рабо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дорожной разметк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 6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54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6,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Красной от ул. Мира(ПК0+00) до дома №37 (ПК14+81) в с. Школьном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 03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 47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36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637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0640" cy="75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03-05T16:51:00Z</cp:lastPrinted>
  <dcterms:modified xsi:type="dcterms:W3CDTF">2020-03-05T13:51:00Z</dcterms:modified>
  <cp:revision>64</cp:revision>
  <dc:subject/>
  <dc:title/>
</cp:coreProperties>
</file>